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9.11.2015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960336 от 16.11.2015 г. на право заключения договор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 поставку радиодеталей для ремонта электронного оборудова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 ПАО "Башинформсвязь"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529"/>
        <w:gridCol w:w="184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2 к Извещению о закуп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1.Оплата по настоящему Договору производится Покупателем по факту поставки Товар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чение 30 (тридцати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лендарных дней с момента подписания сторонами товарной наклад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азано количество дней оплаты това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45:00Z</dcterms:created>
  <dc:creator>e.farrahova</dc:creator>
  <dc:description/>
  <cp:keywords/>
  <dc:language>en-US</dc:language>
  <cp:lastModifiedBy>Фаррахова Эльвера Римовна</cp:lastModifiedBy>
  <cp:lastPrinted>2015-11-19T08:45:00Z</cp:lastPrinted>
  <dcterms:modified xsi:type="dcterms:W3CDTF">2015-11-19T03:45:00Z</dcterms:modified>
  <cp:revision>3</cp:revision>
  <dc:subject/>
  <dc:title/>
</cp:coreProperties>
</file>